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10.5pt;width:57.4pt;height:49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53204534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5 апреля 2013года                            с.Вавож                                         №38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рганизации работ по санитарной очистке и противопожар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ях на территории </w:t>
      </w:r>
      <w:r>
        <w:rPr>
          <w:b/>
          <w:color w:val="000000"/>
          <w:sz w:val="28"/>
        </w:rPr>
        <w:t>муниципального образования «Вавожское»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 xml:space="preserve">          </w:t>
      </w:r>
      <w:r>
        <w:rPr>
          <w:sz w:val="28"/>
        </w:rPr>
        <w:t>Во исполнение Постановления Администрации муниципального образования «Вавожский район» от 11.04.2013 года №325 «Об организации работ по санитарной очистке и противопожарных мероприятиях на территории Вавожского района», руководствуясь Уставом муниципального образования «Вавожское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Провести в апреле - мае 2013 года работы по санитарной очистке, благоустройству и по обеспечению противопожарной безопасности на территориях населенных пунктов, предприятий, учреждений и организаци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Утвердить прилагаемый План мероприятий по санитарной очистке,  благоустройству и противопожарной безопасности по муниципальному образованию «Вавожское» на 2013 год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Рекомендовать руководителям предприятий, учреждений и организаций, независимо от форм собственности, обеспечить уборку и вывоз мусора, установку урн (контейнеров) для мусора, обеспечить чистоту и порядок подведомственной или арендуемой территории. Обеспечить меры противопожарной безопасности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 Организовать проведение субботников по санитарной очистке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5. В целях оперативного руководства, координации мероприятий и осуществления контроля по проведению санитарной очистки и противопожарных мероприятий создать комиссию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ьмин Евгений Леонидович – начальник Пожарной части №27 с.Вавож «ГУ УР  ГПС УР»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жкина Ирина Геннадьевна – корреспондент газеты «Авангард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илов Вячеслав Борисович - глава муниципального образования  «Вавожское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онцева Лариса Владимировна – управделами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бразования «Вавожское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рина Людмила Петровна – начальник отдела ПЭМ БУ УР «Вавожская райСББЖ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ов Андрей Юрьевич – участковый уполномоченный ОП «Вавожское» межмуниципального отдела МВД России «Увинский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ков Николай Анатольевич –  заместитель руководителя ГКУ УР «Вавожск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лесничество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  В.Б.Дани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23:00Z</dcterms:created>
  <dc:creator>USER</dc:creator>
  <dc:description/>
  <cp:keywords/>
  <dc:language>en-US</dc:language>
  <cp:lastModifiedBy>COMP5</cp:lastModifiedBy>
  <cp:lastPrinted>2013-04-15T15:27:00Z</cp:lastPrinted>
  <dcterms:modified xsi:type="dcterms:W3CDTF">2013-04-15T11:38:00Z</dcterms:modified>
  <cp:revision>11</cp:revision>
  <dc:subject/>
  <dc:title/>
</cp:coreProperties>
</file>